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pplied Math</w:t>
        <w:tab/>
        <w:tab/>
        <w:tab/>
        <w:tab/>
        <w:t>NAME: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ction 7.3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LCULATING FINANCE CHARGES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VERAGE DAILY BALANCE METHOD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>What were the 2 methods we have learned so far to calculate Finance Charge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id we actually calculate the finance charge for each of these method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Method is called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finance charge for this method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hat do we not include in our calculation of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:</w:t>
      </w:r>
    </w:p>
    <w:p>
      <w:pPr>
        <w:pStyle w:val="Normal"/>
        <w:rPr/>
      </w:pPr>
      <w:r>
        <w:rPr>
          <w:rFonts w:cs="Tahoma" w:ascii="Tahoma" w:hAnsi="Tahoma"/>
          <w:bCs/>
        </w:rPr>
        <w:t>Use the Average Daily Balance Method (no new purchases included) for the following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s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rge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less Sho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ep/Chrysler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 - 6/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7.4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1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5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5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azon.co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1.5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0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erican Eag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56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cDonald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9.4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zo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5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2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ant food stor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63.8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plete the following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10 – 5/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20.34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7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Retur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.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ostc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6.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egman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15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5/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w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4.5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5/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3/15 – 4/1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6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0.2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lgreen’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2.5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5.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3/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7-Eleve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4.5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Regal Theater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5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4/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Hes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0.2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1/5 – 12/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56.3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8.33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incoln Financial Fiel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32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75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1/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Gia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85.7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w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98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Applebee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68.77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12/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45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Use the average daily balance method (no new purchases) to complete the following: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220"/>
        <w:gridCol w:w="6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/1 – 7/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67.6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12.25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Best Bu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0.45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1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BP Ga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5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oprano’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2.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5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2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iCs/>
                <w:sz w:val="20"/>
                <w:szCs w:val="20"/>
              </w:rPr>
              <w:t>6/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$78.5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Previous Balance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urchases/Advance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Payments/Credits = </w:t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56:00Z</dcterms:created>
  <dc:creator>Teacher</dc:creator>
  <dc:description/>
  <cp:keywords/>
  <dc:language>en-US</dc:language>
  <cp:lastModifiedBy>Lauren Senske</cp:lastModifiedBy>
  <dcterms:modified xsi:type="dcterms:W3CDTF">2008-12-15T01:25:00Z</dcterms:modified>
  <cp:revision>9</cp:revision>
  <dc:subject/>
  <dc:title>Ch</dc:title>
</cp:coreProperties>
</file>